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KOMORÓW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MAJDAN KRÓLEWS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1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  <w:gridCol w:w="1101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0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rPr/>
            </w:pPr>
            <w:r>
              <w:rPr/>
              <w:t>Siedliskowe  typy  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ś,Wz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Ol,J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999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36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1035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153,70ha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ie pododdziałów 4k1-p1, 11s, y, i1, j1, istnieją potwierdzone lokalizacje gatunków ptaków chronionych, natomiast  pododdziały 2a, b, 4h1, 8g1, h1, 11z, a1, g1, h1, k1  graniczą z miejscami lokalizacji ptaków chronionych.,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oddziały 1a, c, f, b1-d1, 3a2, b2, 4k-o, o1, p1, 5r-t, 8g1, h1, położone są na granicach siedlisk 91E0, 2330, 6510 i 9170, chronionych w ramach Obszaru Natura 2000. Na terenach wymienionych wyłączeń zaleca się prowadzenie prac związanych z pozyskaniem drewna w okresach zalegania pełnej pokrywy śnieżnej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l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Majdan Królewski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47:00Z</dcterms:created>
  <dc:creator>Chromiec</dc:creator>
  <dc:description/>
  <dc:language>en-US</dc:language>
  <cp:lastModifiedBy>cd</cp:lastModifiedBy>
  <cp:lastPrinted>2016-02-23T11:12:00Z</cp:lastPrinted>
  <dcterms:modified xsi:type="dcterms:W3CDTF">2016-02-23T10:12:00Z</dcterms:modified>
  <cp:revision>5</cp:revision>
  <dc:subject/>
  <dc:title>Uproszczony</dc:title>
</cp:coreProperties>
</file>